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54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3. фебру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– Услуге израде геомеханичких елабората, пројеката парцелације/препарцелациј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е израде геомеханичких елабората, пројеката парцелације/препарцелаци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33.333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11. – Услуге израде геомеханичких елабората, пројеката парцелације/препарцелациј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27, функција - 130, економска класификација на четвртом нивоу 4249, извор -01 у износу 833.333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е израде геомеханичких елабората, пројеката парцелације/препарцелације,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е израде геомеханичких елабората, пројеката парцелације/препарцелације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у потреби давања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е израде геомеханичких елабората, пројеката парцелације/препарцелације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Образац структуре цена и опис набавке),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8</w:t>
      </w:r>
      <w:r>
        <w:rPr>
          <w:rFonts w:cs="Arial" w:ascii="Arial" w:hAnsi="Arial"/>
          <w:bCs/>
          <w:sz w:val="22"/>
          <w:szCs w:val="22"/>
          <w:lang w:val="sr-RS"/>
        </w:rPr>
        <w:t>.јануара 2023. године, захтев за преузимање обавеза (регистарски број 4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7, функција - 130, економска класификација на четвртом нивоу 4249, извор - 01 у износу 833.333,00 динара (без ПДВ-а) односно 999.999,60 динара (са ПДВ-ом) (редни број у плану ЈН-11) који је одобрен и потврђен од стране Градске управе за финансије и јавне набавке, дана 18.јан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M-44/23 од 2. фебру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е израде геомеханичких елабората, пројеката парцелације/препарцелаци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33.333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е израде геомеханичких елабората, пројеката парцелације/препарцелације,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2-02T10:16:00Z</cp:lastPrinted>
  <dcterms:modified xsi:type="dcterms:W3CDTF">2023-02-06T07:50:00Z</dcterms:modified>
  <cp:revision>122</cp:revision>
  <dc:subject/>
  <dc:title>ГРАД КРАГУЈЕВАЦ</dc:title>
</cp:coreProperties>
</file>